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9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Prywatn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41.01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33.16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80,81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Ślad osadnictw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óźne średniowiecze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5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Budowa obwodnicy Srocka w ciągu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764"/>
        <w:gridCol w:w="240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2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2.441, 122.4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pl-PL"/>
              </w:rPr>
              <w:t>Sierosław, Moszcze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91710" cy="37249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372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